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CIVIL WAR TIMELINE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merican Cultures I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JECTIVE</w:t>
      </w:r>
      <w:r>
        <w:rPr>
          <w:rFonts w:cs="Garamond" w:ascii="Garamond" w:hAnsi="Garamond"/>
        </w:rPr>
        <w:t>: You and your partner are to create a timeline featuring the key events of the Civil War complete with date, illustration, brief description, and political/military importance of each event using Microsoft Word.  Each illustration/picture should be relevant to the event it illustrates.  The political/military importance of each event should be described in ONE FULL sentence.  Your timeline should include at least 10 of the following event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45"/>
        <w:gridCol w:w="1934"/>
        <w:gridCol w:w="1767"/>
        <w:gridCol w:w="1704"/>
      </w:tblGrid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Sherman’s March to Savanna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First Battle of Bull Ru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Antietam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Emancipation Proclamation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Lincoln’s Re-election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Fall of Fort Sumter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Gettysburg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Chancellorsville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First African American Soldiers in Batt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Vicksburg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Appomattox Courthouse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Gettysburg Address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>Shiloh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o create MS Word timeline:</w:t>
      </w:r>
    </w:p>
    <w:p>
      <w:pPr>
        <w:pStyle w:val="ListParagraph"/>
        <w:numPr>
          <w:ilvl w:val="0"/>
          <w:numId w:val="1"/>
        </w:numPr>
        <w:rPr/>
      </w:pPr>
      <w:r>
        <w:rPr/>
        <w:t>Open “New Document”</w:t>
      </w:r>
    </w:p>
    <w:p>
      <w:pPr>
        <w:pStyle w:val="ListParagraph"/>
        <w:numPr>
          <w:ilvl w:val="0"/>
          <w:numId w:val="1"/>
        </w:numPr>
        <w:rPr/>
      </w:pPr>
      <w:r>
        <w:rPr/>
        <w:t>Open “Insert” tab at top of MS Word window</w:t>
      </w:r>
    </w:p>
    <w:p>
      <w:pPr>
        <w:pStyle w:val="ListParagraph"/>
        <w:numPr>
          <w:ilvl w:val="0"/>
          <w:numId w:val="1"/>
        </w:numPr>
        <w:rPr/>
      </w:pPr>
      <w:r>
        <w:rPr/>
        <w:t>Click on “Smart Art”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/>
        <w:t>Choose “Process” and then “Basic Timeline”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/>
        <w:t>Use more than one page or timeline if needed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/>
        <w:t>BE CREATI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*When you finish:</w:t>
      </w:r>
    </w:p>
    <w:p>
      <w:pPr>
        <w:pStyle w:val="ListParagraph"/>
        <w:numPr>
          <w:ilvl w:val="0"/>
          <w:numId w:val="2"/>
        </w:numPr>
        <w:rPr/>
      </w:pPr>
      <w:r>
        <w:rPr/>
        <w:t>Save the project file to you or your partner’s Z drive</w:t>
      </w:r>
    </w:p>
    <w:p>
      <w:pPr>
        <w:pStyle w:val="ListParagraph"/>
        <w:numPr>
          <w:ilvl w:val="0"/>
          <w:numId w:val="2"/>
        </w:numPr>
        <w:rPr/>
      </w:pPr>
      <w:r>
        <w:rPr/>
        <w:t>Attach the file to a email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ype you and your partner’s last name, period #, and “Timeline” into the Subject line  </w:t>
      </w:r>
      <w:r>
        <w:rPr>
          <w:i/>
        </w:rPr>
        <w:t>ex</w:t>
      </w:r>
      <w:r>
        <w:rPr>
          <w:b/>
        </w:rPr>
        <w:t>. Crosby Malkin 6 Timelin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nd to Mr. Stell </w:t>
      </w:r>
      <w:r>
        <w:rPr>
          <w:u w:val="single"/>
        </w:rPr>
        <w:t>stell.freeport@gmail.com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rade;Forte" w:hAnsi="Parade;Forte" w:cs="Parade;Forte"/>
          <w:b/>
          <w:b/>
          <w:sz w:val="36"/>
          <w:szCs w:val="36"/>
        </w:rPr>
      </w:pPr>
      <w:r>
        <w:rPr>
          <w:rFonts w:cs="Parade;Forte" w:ascii="Parade;Forte" w:hAnsi="Parade;Forte"/>
          <w:b/>
          <w:sz w:val="36"/>
          <w:szCs w:val="3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CIVIL WAR TIMELINE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merican Cultures I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b/>
        </w:rPr>
        <w:t>Name</w:t>
      </w:r>
      <w:r>
        <w:rPr/>
        <w:t>: _____________________________</w:t>
        <w:tab/>
        <w:tab/>
        <w:tab/>
        <w:tab/>
        <w:tab/>
      </w:r>
      <w:r>
        <w:rPr>
          <w:b/>
        </w:rPr>
        <w:t>Period</w:t>
      </w:r>
      <w:r>
        <w:rPr/>
        <w:t>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ring 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4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x 3p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x 3p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x 3p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x 3p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bCs/>
              </w:rPr>
              <w:t>Event In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vent information is very accurate. They include at the event date (month, day, year) and a brief descrip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vent information is accurate. They include event date or a brief descrip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vent information is somewhat accurate. They include event date or a brief descri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Not enough information to describe the events or most information is inaccura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bCs/>
              </w:rPr>
              <w:t>Chronological 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All events are listed in chronological ord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vents are mostly listed in chronological ord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Some events are listed out of chronological ord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vents are not listed in chronological or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Illustr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ach event includes an illustration.  All illustrations are releva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Most events include an illustration.  All illustrations are releva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Some events include an illustration.  Most illustrations are releva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There are very little or no illustra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bCs/>
              </w:rPr>
              <w:t>Impor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Each event includes an explanatory sentence about its political/military importanc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Most events include an explanatory sentence about its political/military importanc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Some events include some explanatory words about its political/military importanc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There are very little or no explanatory words about its political/military importan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No grammatical, spelling, or punctuation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Almost no grammatical, spelling, or punctuation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A few grammatical, spelling, or punctuation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Many grammatical, spelling, or punctuation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Points Out of 60: 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4875</wp:posOffset>
            </wp:positionH>
            <wp:positionV relativeFrom="paragraph">
              <wp:posOffset>-662305</wp:posOffset>
            </wp:positionV>
            <wp:extent cx="7067550" cy="551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aramond">
    <w:charset w:val="00"/>
    <w:family w:val="roman"/>
    <w:pitch w:val="variable"/>
  </w:font>
  <w:font w:name="Parade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04:00Z</dcterms:created>
  <dc:creator>Dana Stell</dc:creator>
  <dc:description/>
  <cp:keywords/>
  <dc:language>en-US</dc:language>
  <cp:lastModifiedBy>stell</cp:lastModifiedBy>
  <dcterms:modified xsi:type="dcterms:W3CDTF">2009-09-29T15:38:00Z</dcterms:modified>
  <cp:revision>6</cp:revision>
  <dc:subject/>
  <dc:title>CIVIL WAR TIMELINE</dc:title>
</cp:coreProperties>
</file>